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0.10.18) 03-06/7797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Грозный    -    Севастополь  рег. №    20.92.001/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43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31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9"/>
        <w:gridCol w:w="19"/>
        <w:gridCol w:w="5547"/>
      </w:tblGrid>
      <w:tr>
        <w:trPr>
          <w:trHeight w:val="1130" w:hRule="atLeast"/>
        </w:trPr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0002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АВ "Западный" г. Грозный, Чеченская Республика, г. Грозный, ул. Михайлова, 1</w:t>
            </w:r>
          </w:p>
        </w:tc>
      </w:tr>
      <w:tr>
        <w:trPr>
          <w:trHeight w:val="1120" w:hRule="atLeast"/>
        </w:trPr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06002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АВ г. Назрань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Республика Ингушетия, Насыр-Кортский административный округ, г. Назрань, 120 м от перекрестка дороги "Назрань-Магас" и а/д М29</w:t>
            </w:r>
          </w:p>
        </w:tc>
      </w:tr>
      <w:tr>
        <w:trPr>
          <w:trHeight w:val="353" w:hRule="atLeast"/>
        </w:trPr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3017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АВ г. Краснодар,</w:t>
            </w:r>
          </w:p>
        </w:tc>
      </w:tr>
      <w:tr>
        <w:trPr>
          <w:trHeight w:val="580" w:hRule="atLeast"/>
        </w:trPr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5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50033, Краснодарский край, г. Краснодар, Привокзальная площадь, 5</w:t>
            </w:r>
          </w:p>
        </w:tc>
      </w:tr>
      <w:tr>
        <w:trPr>
          <w:trHeight w:val="835" w:hRule="atLeast"/>
        </w:trPr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3006</w:t>
            </w:r>
          </w:p>
        </w:tc>
        <w:tc>
          <w:tcPr>
            <w:tcW w:w="5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АВ г. Анапа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53440, Краснодарский край, г. Анапа, ул. Красноармейская, 11</w:t>
            </w:r>
          </w:p>
        </w:tc>
      </w:tr>
      <w:tr>
        <w:trPr>
          <w:trHeight w:val="835" w:hRule="atLeast"/>
        </w:trPr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0002</w:t>
            </w:r>
          </w:p>
        </w:tc>
        <w:tc>
          <w:tcPr>
            <w:tcW w:w="5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Автовокзал г. Керчь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98300, Республика Крым, г. Керчь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Маршала Еременко, 30</w:t>
            </w:r>
          </w:p>
        </w:tc>
      </w:tr>
      <w:tr>
        <w:trPr>
          <w:trHeight w:val="562" w:hRule="atLeast"/>
        </w:trPr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0004</w:t>
            </w:r>
          </w:p>
        </w:tc>
        <w:tc>
          <w:tcPr>
            <w:tcW w:w="5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АС г. Феодос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98107, г. Феодосия, ул. Энгельса, 28</w:t>
            </w:r>
          </w:p>
        </w:tc>
      </w:tr>
      <w:tr>
        <w:trPr>
          <w:trHeight w:val="842" w:hRule="atLeast"/>
        </w:trPr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0015</w:t>
            </w:r>
          </w:p>
        </w:tc>
        <w:tc>
          <w:tcPr>
            <w:tcW w:w="5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Автовокзал г. Симферополь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95053, Республика Крым, г. Симферополь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Киевская/Фрунзе, 4/45</w:t>
            </w:r>
          </w:p>
        </w:tc>
      </w:tr>
      <w:tr>
        <w:trPr>
          <w:trHeight w:val="839" w:hRule="atLeast"/>
        </w:trPr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0026</w:t>
            </w:r>
          </w:p>
        </w:tc>
        <w:tc>
          <w:tcPr>
            <w:tcW w:w="5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Автостанция г. Ялта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98612, Республика Крым, г. Ялта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Московская, д. 8</w:t>
            </w:r>
          </w:p>
        </w:tc>
      </w:tr>
      <w:tr>
        <w:trPr>
          <w:trHeight w:val="572" w:hRule="atLeast"/>
        </w:trPr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92004</w:t>
            </w:r>
          </w:p>
        </w:tc>
        <w:tc>
          <w:tcPr>
            <w:tcW w:w="5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Автовокзал г. Севастополь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Севастополь, ул. Вокзальная, 11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"/>
        <w:gridCol w:w="4799"/>
        <w:gridCol w:w="14"/>
        <w:gridCol w:w="6"/>
        <w:gridCol w:w="4537"/>
      </w:tblGrid>
      <w:tr>
        <w:trPr>
          <w:trHeight w:val="601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8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Дербент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Грозный</w:t>
            </w:r>
          </w:p>
        </w:tc>
      </w:tr>
      <w:tr>
        <w:trPr>
          <w:trHeight w:val="349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Михайл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Грозный</w:t>
            </w:r>
          </w:p>
        </w:tc>
      </w:tr>
      <w:tr>
        <w:trPr>
          <w:trHeight w:val="338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Сайхан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Грозный</w:t>
            </w:r>
          </w:p>
        </w:tc>
      </w:tr>
      <w:tr>
        <w:trPr>
          <w:trHeight w:val="342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Мамсур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Грозный</w:t>
            </w:r>
          </w:p>
        </w:tc>
      </w:tr>
      <w:tr>
        <w:trPr>
          <w:trHeight w:val="342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5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/д Р-21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а/дР-21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Назрань</w:t>
            </w:r>
          </w:p>
        </w:tc>
      </w:tr>
      <w:tr>
        <w:trPr>
          <w:trHeight w:val="342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Р-21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8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Краснодар-Кропоткин-граница Ставропольского края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9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М-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Южный обход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38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1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А-146 «Краснодар — Верхнебаканский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Захар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38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Сувор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46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49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Суворов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Захаров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0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/д А146 «Краснодар — Верхнебаканский»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1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/д 290 «Новороссийск- Керчь»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2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/д «Подъезд к г. Анапа»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Тбилисск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Анапское шоссе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Крестьянск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Северн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8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Красноармейск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Северн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0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Крестьянск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1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Анапское шоссе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2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3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Тбилисск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34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/д «Подъезд к г. Анапа»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35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/д 290 «Новороссийск - Керчь»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6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7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8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9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0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1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Маршала Еременко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2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3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4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5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6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47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/д 290 «Новороссийск - Керчь»,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8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Граница с Украиной-Джанкой-Феодосия-Керчь»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9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0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Федько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1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2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3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4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Насыпн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5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6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57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"Симферополь-Феодосия"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8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оспект Победы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9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Объездная дорог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60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Лесхозн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61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Гурзуфск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62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Киевск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63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оспект Академика Вернадского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64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Ялтинск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5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Граница с Украиной- Симферополь -Алушта - Ялта»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66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Южнобережное шоссе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Ялта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67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Киевск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Ялта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68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Ялта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69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Южнобережное шоссе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Ялта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0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Ялта-Севастополь»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71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2-й Обороны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72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Генерала Мельник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73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Б атри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74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Брестск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75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Героев Севастопол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76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533" w:hRule="atLeast"/>
        </w:trPr>
        <w:tc>
          <w:tcPr>
            <w:tcW w:w="10206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Ревякин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Лабораторное ш.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2-й Обороны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5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Ялта-Севастополь»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Южнобережное шоссе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Ялта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Киевск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Ялта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Ялта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Южнобережное шоссе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Ялта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0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Граница с Украиной-Симферополь-Алушта-Ялта»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Ялтинское шоссе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осп. Академика Вернадского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Киевск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Лесхозн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Объездная дорог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осп. Победы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7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Симферополь - Феодосия»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Насыпн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И. Федько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6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Граница с Украиной - Джанкой -Феодосия - Керчь»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7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Новороссийчск-Керчь» А-290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8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0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1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2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3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Маршала Еременко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4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5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6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7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8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39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/д А-290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0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Подъезд к г. Анапа»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1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Тбилисск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2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3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Анапское шоссе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4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Крестьянск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5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Северн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6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Красноармейск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7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Северн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8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Крестьянск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9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Анапское шоссе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0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1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Тбилисск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52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Подъезд к г. Анапа»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53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/д А-290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54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/д А146 «Краснодар — Верхнебаканский»,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5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Захаров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6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Суворов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7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8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9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60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61.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Суворов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62.</w:t>
            </w:r>
          </w:p>
        </w:tc>
        <w:tc>
          <w:tcPr>
            <w:tcW w:w="4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Захарова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3.</w:t>
            </w:r>
          </w:p>
        </w:tc>
        <w:tc>
          <w:tcPr>
            <w:tcW w:w="4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А146 «Краснодар — Верхнебаканский»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64.</w:t>
            </w:r>
          </w:p>
        </w:tc>
        <w:tc>
          <w:tcPr>
            <w:tcW w:w="4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Южный обход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65.</w:t>
            </w:r>
          </w:p>
        </w:tc>
        <w:tc>
          <w:tcPr>
            <w:tcW w:w="4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/д М-4 «Дон»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6.</w:t>
            </w:r>
          </w:p>
        </w:tc>
        <w:tc>
          <w:tcPr>
            <w:tcW w:w="4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Краснодар-Кропоткин-граница Ставропольского края»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7.</w:t>
            </w:r>
          </w:p>
        </w:tc>
        <w:tc>
          <w:tcPr>
            <w:tcW w:w="4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Р-217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68.</w:t>
            </w:r>
          </w:p>
        </w:tc>
        <w:tc>
          <w:tcPr>
            <w:tcW w:w="4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а/д Р-217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Назрань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9.</w:t>
            </w:r>
          </w:p>
        </w:tc>
        <w:tc>
          <w:tcPr>
            <w:tcW w:w="4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Р-217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70.</w:t>
            </w:r>
          </w:p>
        </w:tc>
        <w:tc>
          <w:tcPr>
            <w:tcW w:w="4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Мамсурова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Грозный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71.</w:t>
            </w:r>
          </w:p>
        </w:tc>
        <w:tc>
          <w:tcPr>
            <w:tcW w:w="4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Сайханова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Грозный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72.</w:t>
            </w:r>
          </w:p>
        </w:tc>
        <w:tc>
          <w:tcPr>
            <w:tcW w:w="4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Михайлова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Грозный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73.</w:t>
            </w:r>
          </w:p>
        </w:tc>
        <w:tc>
          <w:tcPr>
            <w:tcW w:w="4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Нефтепроводная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Грозный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1"/>
        <w:gridCol w:w="1735"/>
        <w:gridCol w:w="1661"/>
        <w:gridCol w:w="1399"/>
        <w:gridCol w:w="2149"/>
      </w:tblGrid>
      <w:tr>
        <w:trPr>
          <w:trHeight w:val="288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1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,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5,3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Евро 0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,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5,3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Евро 2</w:t>
            </w:r>
          </w:p>
        </w:tc>
      </w:tr>
      <w:tr>
        <w:trPr>
          <w:trHeight w:val="29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,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5,3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Евро 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17"/>
        <w:gridCol w:w="1160"/>
        <w:gridCol w:w="1133"/>
        <w:gridCol w:w="1271"/>
        <w:gridCol w:w="984"/>
        <w:gridCol w:w="889"/>
        <w:gridCol w:w="893"/>
        <w:gridCol w:w="870"/>
        <w:gridCol w:w="16"/>
        <w:gridCol w:w="877"/>
      </w:tblGrid>
      <w:tr>
        <w:trPr>
          <w:trHeight w:val="292" w:hRule="atLeast"/>
        </w:trPr>
        <w:tc>
          <w:tcPr>
            <w:tcW w:w="21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егистраци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 xml:space="preserve">N </w:t>
            </w:r>
            <w:r>
              <w:rPr>
                <w:rStyle w:val="FontStyle22"/>
              </w:rPr>
              <w:t>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ежрегиональным 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еревозок</w:t>
            </w:r>
          </w:p>
        </w:tc>
        <w:tc>
          <w:tcPr>
            <w:tcW w:w="45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Зимний период</w:t>
            </w:r>
          </w:p>
        </w:tc>
        <w:tc>
          <w:tcPr>
            <w:tcW w:w="3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Летний период</w:t>
            </w:r>
          </w:p>
        </w:tc>
      </w:tr>
      <w:tr>
        <w:trPr>
          <w:trHeight w:val="2300" w:hRule="atLeast"/>
        </w:trPr>
        <w:tc>
          <w:tcPr>
            <w:tcW w:w="211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отправле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691" w:hRule="atLeast"/>
        </w:trPr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000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через тр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ня на четвёрты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8: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600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через тр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ня на четвёрты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9:2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через тр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ня на четвёртый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9:2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301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через тр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ня на четвёрты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9:3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через тр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ня на четвёртый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9:0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300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через три</w:t>
            </w:r>
          </w:p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ня на четвёрты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2:5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через три</w:t>
            </w:r>
          </w:p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ня на четвёртый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2:4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8000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через три</w:t>
            </w:r>
          </w:p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ня на четвёрты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01:1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через три</w:t>
            </w:r>
          </w:p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ня на четвёртый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00:5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8000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через тр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ня на четвёрты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2:5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через тр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ня на четвёртый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2: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80015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через тр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ня на четвёрты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4:5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через тр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ня на четвёртый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4: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80026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через тр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ня на четвёрты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6:5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через тр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ня на четвёртый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6: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92004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через тр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ня на четвёртый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8:4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 xml:space="preserve">6.2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1177"/>
        <w:gridCol w:w="1133"/>
        <w:gridCol w:w="1271"/>
        <w:gridCol w:w="984"/>
        <w:gridCol w:w="889"/>
        <w:gridCol w:w="893"/>
        <w:gridCol w:w="870"/>
        <w:gridCol w:w="904"/>
      </w:tblGrid>
      <w:tr>
        <w:trPr>
          <w:trHeight w:val="274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отправле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691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9200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через тр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ня на четвёрты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6:4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8002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через тр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ня на четвёрты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8:4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через тр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ня на четвёртый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8:3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8001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через тр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ня на четвёрты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0:4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через тр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ня на четвёртый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0:4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8000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через тр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ня на четвёрты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2:4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через тр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ня на четвёртый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2:4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8000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через три</w:t>
            </w:r>
          </w:p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ня на четвёрты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4:3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через три</w:t>
            </w:r>
          </w:p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ня на четвёртый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4:2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300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через тр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ня на четвёрты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6:5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через тр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ня на четвёртый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6:4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301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через три</w:t>
            </w:r>
          </w:p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ня на четвёрты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0:2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через три</w:t>
            </w:r>
          </w:p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ня на четвёртый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0: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600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через тр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ня на четвёрты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6:2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через тр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ня на четвёртый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6:1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000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через тр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ня на четвёртый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7:4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2</Words>
  <Characters>8775</Characters>
  <CharactersWithSpaces>7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0:03:00Z</dcterms:created>
  <dc:creator/>
  <dc:description/>
  <dc:language>en-US</dc:language>
  <cp:lastModifiedBy/>
  <dcterms:modified xsi:type="dcterms:W3CDTF">2018-10-18T10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